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 w:val="false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 w:val="false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2"/>
                                <w:szCs w:val="22"/>
                              </w:rPr>
                              <w:t>тел: 0537/22377,  e-mail: k.4erneva@abv.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_ЦЕЛОДНЕВНА ДЕТСКА</w:t>
                      </w:r>
                      <w:r>
                        <w:rPr>
                          <w:b w:val="false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u w:val="single"/>
                        </w:rPr>
                        <w:t>ГРАДИНА</w:t>
                      </w:r>
                      <w:r>
                        <w:rPr>
                          <w:b w:val="false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i/>
                          <w:sz w:val="22"/>
                          <w:szCs w:val="22"/>
                        </w:rPr>
                        <w:t>тел: 0537/22377,  e-mail: k.4erneva@abv.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Приложение № 1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РОЕКТ НА ДОГОВОР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ГОВОР ЗА УСЛУГА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№</w:t>
      </w:r>
      <w:r>
        <w:rPr>
          <w:b w:val="false"/>
          <w:color w:val="000000"/>
          <w:sz w:val="22"/>
          <w:szCs w:val="22"/>
          <w:lang w:val="bg-BG"/>
        </w:rPr>
        <w:t>.........../............................2014г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Гр. Нови пазар</w:t>
      </w:r>
    </w:p>
    <w:p>
      <w:pPr>
        <w:pStyle w:val="Normal"/>
        <w:ind w:left="567" w:firstLine="851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left="567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Днес ………………2014 год., в гр. Нови пазар , между:</w:t>
      </w:r>
    </w:p>
    <w:p>
      <w:pPr>
        <w:pStyle w:val="Normal"/>
        <w:ind w:firstLine="851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b w:val="false"/>
          <w:b w:val="false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ЦДГ № 2 „Калина Малина” гр. Нови пазар,</w:t>
      </w:r>
      <w:r>
        <w:rPr>
          <w:b w:val="false"/>
          <w:sz w:val="22"/>
          <w:szCs w:val="22"/>
          <w:lang w:val="bg-BG"/>
        </w:rPr>
        <w:t xml:space="preserve"> със седалище и адрес на управление гр. Нови пазар, ул. ”Бачо Киро” № 5, ЕИК 000920536, телефон 0537/22377, e-mail k</w:t>
      </w:r>
      <w:r>
        <w:rPr>
          <w:b w:val="false"/>
          <w:sz w:val="22"/>
          <w:szCs w:val="22"/>
        </w:rPr>
        <w:t>.4erneva@abv.bg</w:t>
      </w:r>
      <w:r>
        <w:rPr>
          <w:b w:val="false"/>
          <w:sz w:val="22"/>
          <w:szCs w:val="22"/>
          <w:lang w:val="bg-BG"/>
        </w:rPr>
        <w:t xml:space="preserve"> представлявана от Калинка Георгиева Чернева - Димитрова - Директор</w:t>
      </w:r>
      <w:r>
        <w:rPr>
          <w:b w:val="false"/>
          <w:sz w:val="22"/>
          <w:szCs w:val="22"/>
          <w:lang w:val="ru-RU"/>
        </w:rPr>
        <w:t xml:space="preserve"> на детската градина и Марийка Колева Бурджиева – отчетник счетоводител</w:t>
      </w:r>
      <w:r>
        <w:rPr>
          <w:b w:val="false"/>
          <w:sz w:val="22"/>
          <w:szCs w:val="22"/>
          <w:lang w:val="bg-BG"/>
        </w:rPr>
        <w:t>, наричана за краткост "</w:t>
      </w:r>
      <w:r>
        <w:rPr>
          <w:caps/>
          <w:sz w:val="22"/>
          <w:szCs w:val="22"/>
          <w:lang w:val="bg-BG"/>
        </w:rPr>
        <w:t>Възложител"</w:t>
      </w:r>
      <w:r>
        <w:rPr>
          <w:sz w:val="22"/>
          <w:szCs w:val="22"/>
          <w:lang w:val="bg-BG"/>
        </w:rPr>
        <w:t>,</w:t>
      </w:r>
      <w:r>
        <w:rPr>
          <w:b w:val="false"/>
          <w:sz w:val="22"/>
          <w:szCs w:val="22"/>
          <w:lang w:val="bg-BG"/>
        </w:rPr>
        <w:t xml:space="preserve"> от една страна,</w:t>
      </w:r>
    </w:p>
    <w:p>
      <w:pPr>
        <w:pStyle w:val="Normal"/>
        <w:ind w:firstLine="851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2.…………………………………..,</w:t>
      </w:r>
      <w:r>
        <w:rPr>
          <w:b w:val="false"/>
          <w:sz w:val="22"/>
          <w:szCs w:val="22"/>
          <w:lang w:val="bg-BG"/>
        </w:rPr>
        <w:t>представлявано от.........................…........................………, със седалище и адрес на управление гр. …………………….....…., ул. „…………………..” № …… вписано в Агенцията по вписванията с ЕИК …………………….., телефон........................., e-mail ...............................наричано за краткост "</w:t>
      </w:r>
      <w:r>
        <w:rPr>
          <w:caps/>
          <w:sz w:val="22"/>
          <w:szCs w:val="22"/>
          <w:lang w:val="bg-BG"/>
        </w:rPr>
        <w:t>Изпълнител"</w:t>
      </w:r>
      <w:r>
        <w:rPr>
          <w:b w:val="false"/>
          <w:sz w:val="22"/>
          <w:szCs w:val="22"/>
          <w:lang w:val="bg-BG"/>
        </w:rPr>
        <w:t xml:space="preserve">  от друга страна,</w:t>
      </w:r>
    </w:p>
    <w:p>
      <w:pPr>
        <w:pStyle w:val="Normal"/>
        <w:widowControl/>
        <w:shd w:fill="FFFFFF" w:val="clear"/>
        <w:ind w:hanging="63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</w:t>
      </w:r>
      <w:r>
        <w:rPr>
          <w:b w:val="false"/>
          <w:sz w:val="22"/>
          <w:szCs w:val="22"/>
          <w:lang w:val="bg-BG"/>
        </w:rPr>
        <w:tab/>
        <w:tab/>
        <w:t xml:space="preserve">и на основание чл. 101е от Закона за обществените поръчки (ЗОП) и във връзка с проведена процедура за възлагане на обществена поръчка чрез публична покана по реда на чл.101"а" от ЗОП,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се сключи настоящият договор за следното:</w:t>
      </w:r>
    </w:p>
    <w:p>
      <w:pPr>
        <w:pStyle w:val="Normal"/>
        <w:widowControl/>
        <w:shd w:fill="FFFFFF" w:val="clear"/>
        <w:ind w:left="630" w:hanging="63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ab/>
      </w:r>
    </w:p>
    <w:p>
      <w:pPr>
        <w:pStyle w:val="Normal"/>
        <w:widowControl/>
        <w:shd w:fill="FFFFFF" w:val="clear"/>
        <w:ind w:left="630" w:hanging="63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І. ПРЕДМЕТ НА ДОГОВОРА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>Чл.1. /1/. ИЗПЪЛНИТЕЛЯТ се задължава: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- периодично да извършва на ВЪЗЛОЖИТЕЛЯ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"</w:t>
      </w:r>
      <w:r>
        <w:rPr>
          <w:bCs w:val="false"/>
          <w:sz w:val="22"/>
          <w:szCs w:val="22"/>
        </w:rPr>
        <w:t xml:space="preserve">Доставка на хранителни продукти за ЦДГ № 2 </w:t>
      </w:r>
      <w:r>
        <w:rPr>
          <w:sz w:val="22"/>
          <w:szCs w:val="22"/>
        </w:rPr>
        <w:t>"Калина Малина" град Нови пазар"</w:t>
      </w:r>
      <w:r>
        <w:rPr>
          <w:b w:val="false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>/2/. Доставяните хранителни продукти следва да бъдат придружавани с документи за качество, съдържание, срок на годност, производител и становище на контролните органи, ако се изисква такова. Количествата, по видове, се уточняват допълнително между страните, въз основа на периодични заявки на ВЪЗЛОЖИТЕЛЯ.</w:t>
      </w:r>
    </w:p>
    <w:p>
      <w:pPr>
        <w:pStyle w:val="Normal"/>
        <w:widowControl/>
        <w:shd w:fill="FFFFFF" w:val="clear"/>
        <w:ind w:left="720" w:hanging="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Чл.2. ВЪЗЛОЖИТЕЛЯТ възлага, а ИЗПЪЛНИТЕЛЯТ приема да извършва </w:t>
      </w:r>
      <w:r>
        <w:rPr>
          <w:b/>
          <w:sz w:val="24"/>
          <w:szCs w:val="24"/>
        </w:rPr>
        <w:t>"</w:t>
      </w:r>
      <w:r>
        <w:rPr>
          <w:b/>
          <w:bCs/>
          <w:sz w:val="24"/>
          <w:szCs w:val="24"/>
        </w:rPr>
        <w:t xml:space="preserve">Доставка на хранителни продукти за ЦДГ № 2 </w:t>
      </w:r>
      <w:r>
        <w:rPr>
          <w:b/>
          <w:sz w:val="24"/>
          <w:szCs w:val="24"/>
        </w:rPr>
        <w:t>"Калина Малина" град Нови пазар"</w:t>
      </w:r>
      <w:r>
        <w:rPr>
          <w:sz w:val="22"/>
          <w:szCs w:val="22"/>
        </w:rPr>
        <w:t xml:space="preserve">по писмени заявки /според предложението и асортимента в офертата/, срещу заплащане на договорираната цена в съответствие с ценовата оферта </w:t>
      </w:r>
      <w:r>
        <w:rPr>
          <w:sz w:val="24"/>
          <w:szCs w:val="24"/>
        </w:rPr>
        <w:t>за участие в процедура за възлагане на обществена поръчка чрез публична покана по реда на чл.101”а” от ЗОП, която да се счита за неразделна част от договора</w:t>
      </w:r>
      <w:r>
        <w:rPr>
          <w:sz w:val="22"/>
          <w:szCs w:val="22"/>
        </w:rPr>
        <w:t>.</w:t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. СРОК НА ДОГОВОРА</w:t>
      </w:r>
    </w:p>
    <w:p>
      <w:pPr>
        <w:pStyle w:val="Normal"/>
        <w:widowControl/>
        <w:shd w:fill="FFFFFF" w:val="clear"/>
        <w:ind w:left="720" w:hanging="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>Чл.3. Срокът на действие на договора е 24 м. и влиза в сила  от …………………………….г.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ab/>
        <w:t>ІІІ. ЦЕНИ, ЦЕНООБРАЗУВАНЕ. СТОЙНОСТ НА ДОГОВОРА И ПЛАЩАНИЯ</w:t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 xml:space="preserve">Чл.4. /1/ За доставката на хранителните продукти по чл.1 от договора ВЪЗЛОЖИТЕЛЯТ се задължава да заплаща на ИЗПЪЛНИТЕЛЯ единична цена за продукт, съгласно цените в ценова оферта на ИЗПЪЛНИТЕЛЯ, която е неразделна част от настоящия договор: </w:t>
      </w:r>
    </w:p>
    <w:p>
      <w:pPr>
        <w:pStyle w:val="Normal"/>
        <w:jc w:val="center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tbl>
      <w:tblPr>
        <w:tblW w:w="97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612"/>
        <w:gridCol w:w="3600"/>
        <w:gridCol w:w="540"/>
        <w:gridCol w:w="1260"/>
        <w:gridCol w:w="720"/>
        <w:gridCol w:w="1194"/>
      </w:tblGrid>
      <w:tr>
        <w:trPr>
          <w:trHeight w:val="89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НАИМЕНОВАНИЕ НА ПРОДУ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Характеристика </w:t>
            </w:r>
            <w:r>
              <w:rPr>
                <w:rFonts w:cs="Arial" w:ascii="Arial" w:hAnsi="Arial"/>
                <w:lang w:val="bg-BG"/>
              </w:rPr>
              <w:t>и изисквания към</w:t>
            </w:r>
            <w:r>
              <w:rPr>
                <w:rFonts w:cs="Arial" w:ascii="Arial" w:hAnsi="Arial"/>
              </w:rPr>
              <w:t xml:space="preserve"> продук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bg-BG"/>
              </w:rPr>
              <w:t xml:space="preserve">стандарт, вид, </w:t>
            </w:r>
            <w:r>
              <w:rPr>
                <w:rFonts w:cs="Arial" w:ascii="Arial" w:hAnsi="Arial"/>
              </w:rPr>
              <w:t>опаковка, разфасовка и др./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М</w:t>
            </w:r>
            <w:r>
              <w:rPr>
                <w:rFonts w:cs="Arial" w:ascii="Arial" w:hAnsi="Arial"/>
              </w:rPr>
              <w:t>я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8" w:firstLine="128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bg-BG"/>
              </w:rPr>
              <w:t>рогнозно</w:t>
            </w:r>
          </w:p>
          <w:p>
            <w:pPr>
              <w:pStyle w:val="Normal"/>
              <w:ind w:right="-148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личество </w:t>
            </w:r>
          </w:p>
          <w:p>
            <w:pPr>
              <w:pStyle w:val="Normal"/>
              <w:ind w:right="-148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 2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з ДД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лагана обща стойност без ДДС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винско месо-</w:t>
            </w:r>
            <w:r>
              <w:rPr>
                <w:rFonts w:cs="Arial" w:ascii="Arial" w:hAnsi="Arial"/>
                <w:b w:val="false"/>
              </w:rPr>
              <w:t xml:space="preserve"> шол без кос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ясно охладено или дълбоко замразено, състои се от полуципестия мускул, включително и дисталните му  части,не се допуска наличие на сланина, с цвят розов до червен, мирис характерен за продук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елешко месо-</w:t>
            </w:r>
            <w:r>
              <w:rPr>
                <w:rFonts w:cs="Arial" w:ascii="Arial" w:hAnsi="Arial"/>
                <w:b w:val="false"/>
              </w:rPr>
              <w:t xml:space="preserve"> шол без кос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ясно охладено или дълбоко замразено, състои се от полуципестия мускул,включително и дисталните му  части,не се допуска наличие на сланина, с цвят розов до червен,мирис характерен за продук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ай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2 от Наредба 9/2011г. по утвърден стандарт и/или ТД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Смес 40</w:t>
            </w:r>
            <w:r>
              <w:rPr>
                <w:rFonts w:cs="Arial" w:ascii="Arial" w:hAnsi="Arial"/>
                <w:b w:val="false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% свинско и 60 % телешко</w:t>
            </w:r>
            <w:r>
              <w:rPr>
                <w:rFonts w:cs="Arial" w:ascii="Arial" w:hAnsi="Arial"/>
                <w:b w:val="false"/>
                <w:lang w:val="bg-BG"/>
              </w:rPr>
              <w:t xml:space="preserve"> месо охладено -външен вид хомогенна маса с равномерно разпределени парченца месо и тлъстини: цвят - бледокафяв до червен: вкус-умерено солен: мирис- свойствен за прясното месо</w:t>
            </w:r>
            <w:r>
              <w:rPr>
                <w:rFonts w:cs="Arial" w:ascii="Arial" w:hAnsi="Arial"/>
                <w:b w:val="false"/>
              </w:rPr>
              <w:t xml:space="preserve"> специфичен цвя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илешко мес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прясно охладено или дълбоко замразено,добре почистено,външен вид бледо жълт, без видими механични повреди </w:t>
            </w:r>
            <w:r>
              <w:rPr>
                <w:rFonts w:cs="Arial" w:ascii="Arial" w:hAnsi="Arial"/>
                <w:b w:val="false"/>
                <w:lang w:val="bg-BG"/>
              </w:rPr>
              <w:t>с нето тегло от 1.00кг. до 2.00 кг</w:t>
            </w:r>
            <w:r>
              <w:rPr>
                <w:rFonts w:cs="Arial" w:ascii="Arial" w:hAnsi="Arial"/>
                <w:b w:val="false"/>
                <w:color w:val="000000"/>
                <w:lang w:val="bg-BG"/>
              </w:rPr>
              <w:t>, мирис свойствен за продукт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Шпеков сал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2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външна повърхност чиста, леко набръчкана без петна и грапавини по обвивките с кафяво –червен  цвят, мирис – свойствен с едва доловим дъх на ди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уешко мес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ясно охладено или дълбоко замразено,добре почистено,външен вид бледо жълт, без видими механични повреди, мирис свойствен за продук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аешко мес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ясно охладено или дълбоко замразено,добре почистено,външен вид бледо жълт, без видими механични повреди, мирис свойствен за продук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гнешко мек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ясно охладено или дълбоко замразено, състои се от полуципестия мускул,включително и дисталните му  части, с цвят розов до червен, мирис характерен за продук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Риба Пангасиу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7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филе, замразена, здрава, със запазена цялост, с естествен цвят специфичен за дадения вид, мирис след размразяване свеж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Риба Хе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7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филе, замразена, здрава, със запазена цялост, с естествен цвят специфичен за дадения вид, мирис след размразяване свеж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Риба Скумрия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7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филе, замразена, здрава, със запазена цялост, с естествен цвят специфичен за дадения вид, мирис след размразяване свеж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Яйца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9 и 2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окоши – Клас А, размер М, черупка - нормална, чиста, неповредена, здрава с тегло от 40 до 50 гр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 xml:space="preserve">Кисело мляко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с 2 % масленост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5, ал.1 и 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ДС 12:201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В пластмасови кофички, цвят бял с различни нюанси на кремав оттенък:вкус и аромат -свойствен, приятно млечнокисел, без растителни мазнин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Кисело мляко</w:t>
            </w:r>
            <w:r>
              <w:rPr>
                <w:rFonts w:cs="Arial" w:ascii="Arial" w:hAnsi="Arial"/>
                <w:b w:val="false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с 3</w:t>
            </w:r>
            <w:r>
              <w:rPr>
                <w:rFonts w:cs="Arial" w:ascii="Arial" w:hAnsi="Arial"/>
                <w:b w:val="false"/>
                <w:lang w:val="bg-BG"/>
              </w:rPr>
              <w:t>.6</w:t>
            </w:r>
            <w:r>
              <w:rPr>
                <w:rFonts w:cs="Arial" w:ascii="Arial" w:hAnsi="Arial"/>
                <w:b w:val="false"/>
              </w:rPr>
              <w:t xml:space="preserve"> % </w:t>
            </w:r>
            <w:r>
              <w:rPr>
                <w:rFonts w:cs="Arial" w:ascii="Arial" w:hAnsi="Arial"/>
                <w:b w:val="false"/>
                <w:lang w:val="bg-BG"/>
              </w:rPr>
              <w:t>м</w:t>
            </w:r>
            <w:r>
              <w:rPr>
                <w:rFonts w:cs="Arial" w:ascii="Arial" w:hAnsi="Arial"/>
                <w:b w:val="false"/>
              </w:rPr>
              <w:t>асленос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5, ал.1 и 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ДС 12:201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В пластмасови кофички, цвят бял с различни нюанси на кремав оттенък:вкус и аромат –свойствен, приятно млечнокисел, без растителни мазнин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Прясно мляк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 xml:space="preserve">с 2 % масленост </w:t>
            </w:r>
            <w:r>
              <w:rPr>
                <w:rFonts w:cs="Arial" w:ascii="Arial" w:hAnsi="Arial"/>
                <w:b w:val="false"/>
                <w:lang w:val="bg-BG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еднородна течност без утайка: цвят – бял със слабо кремав оттенък: вкус – слабо сладникав без страничен привкус: мирис –специфичен, без растителни мазнини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</w:t>
            </w:r>
            <w:r>
              <w:rPr>
                <w:rFonts w:cs="Arial" w:ascii="Arial" w:hAnsi="Arial"/>
                <w:b w:val="false"/>
              </w:rPr>
              <w:t>55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Прясно мляко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с 3</w:t>
            </w:r>
            <w:r>
              <w:rPr>
                <w:rFonts w:cs="Arial" w:ascii="Arial" w:hAnsi="Arial"/>
                <w:b w:val="false"/>
                <w:lang w:val="bg-BG"/>
              </w:rPr>
              <w:t>,5</w:t>
            </w:r>
            <w:r>
              <w:rPr>
                <w:rFonts w:cs="Arial" w:ascii="Arial" w:hAnsi="Arial"/>
                <w:b w:val="false"/>
              </w:rPr>
              <w:t xml:space="preserve"> % масленост</w:t>
            </w:r>
            <w:r>
              <w:rPr>
                <w:rFonts w:cs="Arial" w:ascii="Arial" w:hAnsi="Arial"/>
                <w:b w:val="false"/>
                <w:lang w:val="bg-BG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еднородна течност без утайка: цвят – бял със слабо кремав оттенък: вкус – слабо сладникав без страничен привкус: мирис –специфичен, без растителни мазнини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15</w:t>
            </w:r>
            <w:r>
              <w:rPr>
                <w:rFonts w:cs="Arial" w:ascii="Arial" w:hAnsi="Arial"/>
                <w:b w:val="false"/>
                <w:lang w:val="bg-BG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Сирен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5, ал.2 и 4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 xml:space="preserve">БДС 15:2010                                                                     краве - вкус, мирис и аромат специфични за узряло сирене без страничен привкус и мирис, без растителни мазнин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К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65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Изва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вкус и мирис специфичен – млечно кисел,цвят-бял до кремав оттенъ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4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ашкава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5, ал.3 и 4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 xml:space="preserve">БДС 14:2010                                                                    вкус, мирис и аромат специфични за узрял кашкавал без страничен привкус и мирис, без растителни мазнини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Краве масло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5, ал. 4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улинарен или промишлен, цвят светло жълт до бял, мирис специфичен за продукта, без растителни мазнини, натурално,  100% масленос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36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Хляб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"Бял", "Добруджа" или"Типов"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4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Утвърден стандарт/УС/ Цвят бял до жълтеникъв – еднакъв; без признаци на не  добро умесване; мирис свойствен без не присъщи миризми – мухъл, запарено и кисело; вкус свойствен-без горчивина, застоялост и друг страничен при вкус;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2</w:t>
            </w:r>
            <w:r>
              <w:rPr>
                <w:rFonts w:cs="Arial" w:ascii="Arial" w:hAnsi="Arial"/>
                <w:b w:val="false"/>
                <w:lang w:val="bg-BG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Хляб –пълнозърнес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характерен за продукта –еднакъв; без признаци на не добро умесване; мирис свойствен без не присъщи миризми – мухъл, запарено и кисело; вкус свойствен-без горчивина, застоялост и друг страничен при вкус;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</w:t>
            </w:r>
            <w:r>
              <w:rPr>
                <w:rFonts w:cs="Arial" w:ascii="Arial" w:hAnsi="Arial"/>
                <w:b w:val="false"/>
              </w:rPr>
              <w:t>6</w:t>
            </w:r>
            <w:r>
              <w:rPr>
                <w:rFonts w:cs="Arial" w:ascii="Arial" w:hAnsi="Arial"/>
                <w:b w:val="false"/>
                <w:lang w:val="bg-BG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але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кремав до светло жълт,вкус и мирис приятни свойствени за изделиет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ори за баниц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до жълтиникъв – еднакъв; точени без признаци на не добро умесване; мирис свойствен без не присъщи миризми - мухъл, запарено и кисело; вкус свойствен-без горчивина, застоялост и друг страничен пр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3</w:t>
            </w:r>
            <w:r>
              <w:rPr>
                <w:rFonts w:cs="Arial" w:ascii="Arial" w:hAnsi="Arial"/>
                <w:b w:val="false"/>
                <w:lang w:val="bg-BG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карони - пълнозърнест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5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характерен за продукта, без признаци на недобро умесване, мирис свойствен без неприсъщи миризми, вкус свойствен-без горчивина, застоялост и друг страничен при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5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каронени издел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5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до жълтиникъв –еднакъв,без признаци на недобро умесване, мирис свойствен без неприсъщи миризми, вкус свойствен - без горчивина, застоялост и друг страничен при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Фиде - пълнозърнест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5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характерен за продукта,без признаци на недобро умесване, мирис свойствен без неприсъщи миризми, вкус свойствен - без горчивина, застоялост и друг страничен привкус,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Фид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5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до жълтиникъв –еднакъв,без признаци на недобро умесване, мирис свойствен без неприсъщи миризми, вкус свойствен - без горчивина, застоялост и друг страничен привкус,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</w:rPr>
              <w:t>5</w:t>
            </w:r>
            <w:r>
              <w:rPr>
                <w:rFonts w:cs="Arial" w:ascii="Arial" w:hAnsi="Arial"/>
                <w:b w:val="false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исквити „Закуска” 330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вкус и мирис приятен без страничен привкус, цвят характерен за изделието, повърхност при счупване с ясно изразена струк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озуна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Вкус и мирис приятен, без страничен при вкус; цвят характерен за изделието; повърхност при счупване с ясно изразена структура: без признаци на не  добро умесван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Ябълки 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/ за периода 01.07.-31.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Ябълки 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/ за периода 01.01.-30.06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асков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,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ана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без набивания или големи зарастнали прорези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имо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ли големи зарастнали прорези, чисти практически, без видими странични примеси, без насекоми и други вредители,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ортокал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без набивания или големи зарастнали прорези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руш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ай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и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здрави, не се допуска загнило, чисти практически, без видими странични примеси, без повишена повърхностна влажност, без чужд мирис или вкус, твърди и достатъчно зрели, цветът и вкусът на плодовото месо трябва да свидетелстват за задоволителна степен на зрялост, не разцепе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ндари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ли големи зарастнали прорези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озд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здрави, не се допуска загнило, чисти практически, без видими странични примес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ъпеш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чл.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здрави, не се допуска загнило, чисти практически, без видими странични примеси, без повишена повърхностна влажност, без чужд мирис или вкус, твърди и достатъчно зрели, цветът и вкусът на плодовото месо трябва да свидетелстват за задоволителна степен на зрялост, не разцепе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ереш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Нектари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ини слив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икв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иквич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 без чужд мирис или вкус, без кухини ,без напуквания и достатъчно развити –но без презр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омати 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 повреди,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/ за периода 01.10.-30.0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омати 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 повреди,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/ за периода 01.06.-31.12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еле 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о, свежо на външен вид, без напуквания или цъфтеж, здраво, не се допуска загнило, без набивания и повреди, чисто практически, без видими странични примеси, без насекоми и други вредители, без повишена повърхностна влажност, без чужд мирис или вкус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/ за периода 01.05.-30.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еле 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о, свежо на външен вид, без напуквания или цъфтеж, здраво, не се допуска загнило, без набивания и повреди, чисто практически, без видими странични примеси, без насекоми и други вредители, без повишена повърхностна влажност, без чужд мирис или вкус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/ за периода 01.01.-30.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раставици 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 повреди,чисти практически, без видими странични примеси, без насекоми и други вредители, без повишена повърхностна влажност, без чужд мирис или вкус, твърди със запазен тургор, без горчив при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/ за периода 01.03.-30.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раставици 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, свежи на външен вид, здрави, не се допуска загнило, без набивания и повреди,чисти практически, без видими странични примеси, без насекоми и други вредители, без повишена повърхностна влажност, без чужд мирис или вкус, твърди със запазен тургор, без горчив привкус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/ за периода 01.06.-30.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ипер 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 не се допуска загнило, чист практически, без видими странични примеси, без насекоми и други вредители, без повишена повърхностна влажност, без чужд мирис или вкус, с плодна дръж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А/ за периода 01.10.-30.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ипер 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 не се допуска загнило, чист практически, без видими странични примеси, без насекоми и други вредители, без повишена повърхностна влажност, без чужд мирис или вкус, с плодна дръж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/ за периода 01.06.-30.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артоф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, 28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здрави, твърди ,практически чисти, без прораствания и почва,без външни или вътрешни дефект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Репички –връз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, 2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цели, свежи на външен вид, здрави, не се допуска загнило, чисти практически, без видими странични примеси, без насекоми и други вредители, без повишена повърхностна влажност,без чужд мирис или вкус, без кухини, без напуквания и достатъчно развит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ук кромид, зря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 луковици, свежи на външен вид, без повреди от измръзване, здрави, не се допускат загнили или развалени луковици, чисти практически, без видими странични примеси, без насекоми и други вредители, без повишена повърхностна влажност, без чужд мирис или вкус, без кухи или жилави стъбл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ук зелен - връз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 не се допуска загнил, чист практически, без видими странични примеси, без насекоми и други вредители, без повишена повърхностна влажност, без чужд мирис или вкус, зелен на цвя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есън зря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ели луковици, свежи на външен вид, без повреди от измръзване, здрави, не се допускат загнили или развалени луковици, чисти практически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есън зелен - връз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 не се допуска загнил, чист практически, без видими странични примеси, без насекоми и други вредители, без повишена повърхностна влажност, без чужд мирис или вкус, зелен на цвя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гданоз, копър пресни - връз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веж на външен вид, здрав, не се допуска загниване, чист практически, без видими странични примеси, без насекоми и други вредители, без повишена повърхностна влажност, без чужд мирис, зелен на цвя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орков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драви, твърди, практически чисти, без външни или вътрешни дефект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Зелен боб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2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не се допуска загнил, чист практически, без видими странични примеси, без насекоми и други вредители, без повишена повърхностна влажност, без чужд мирис или вкус, без втвърдяване на ендодер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пана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, свеж на външен вид, здрав,не се допуска загнил, чист практически, без видими странични примеси, без насекоми и други вредители, без повишена повърхностна влажност, без чужд мирис или вкус, зелен на цвя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eastAsia="Arial" w:cs="Arial" w:ascii="Arial" w:hAnsi="Arial"/>
                <w:b w:val="false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 w:val="false"/>
                <w:lang w:val="bg-BG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елена са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9 и 3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яла, свежа на външен вид, здрава, не се допуска загнило, чиста практически, без видими странични примеси, без насекоми и други вредители, без повишена повърхностна влажност, без чужд мирис или вкус,достатъчно разви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еленчуков микс, замразен 450 гр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2 от Наредба 9/2011г.без видими признаци на развала и мирис на мухъл, цвят характерен за изделиет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Гювеч, замразен –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45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2 от Наредба 9/2011г.без видими признаци на развала и мирис на мухъл, цвят характерен за изделиет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а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Замразен –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45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2 от Наредба 9/2011г.без видими признаци на развала и мирис на мухъл, цвят характерен за изделиет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аревица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амразена – 45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2 от Наредба 9/2011г.без видими признаци на развала и мирис на мухъл, цвят характерен за изделиет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об зелен – консерва –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ювеч – консерва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Паприкаш –консерва 680 гр.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ах – консерва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омати консерва 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оматено пюре с минимум 80%  сухото в/во  формирано от домати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ечен пип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Консерва 680 гр.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раставици мариновани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уршия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, чл.10, ал.3, т. 5 от Наредба 6/2011г. цвят характерен за изделието, без видими признаци на развала или мирис на мухъ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ютениц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без видими признаци за бумбаж и утайка, цвят характерен за изделието, мирис на мухъл и кисел вкус не се допуска, без консерван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слин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Черни на цвят, саламуре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Плодов мармалад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 над 60% плодово съдържание и под 50% заха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одукт с леплива повърхност, еластичен, без признаци на захаросване, с характерен блясък, цвят характерен за пл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лодов конфитю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 над 60% плодово съдържание и под 50% заха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одукт с леплива повърхност, еластичен, без признаци на захаросване, с характерен блясък, цвят характерен за пл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лодово жел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 над 60% плодово съдържание и под 50% заха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4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одукт с леплива повърхност, еластичен, без признаци на захаросване, с характерен блясък, цвят характерен за пл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Натурален сок – 100 %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1 от Наредба 9/2011г. вкус и мирис свойствени за съответните плодове, със съдържание на моно и дизахариди по-малко от 20% от общата мас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Нектар – 100 %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1 от Наредба 9/2011г. вкус и мирис свойствени за съответните плодове, със съдържание на моно и дизахариди по-малко от 20% от общата мас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b w:val="false"/>
                <w:color w:val="00000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омпот 680 гр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3 от Наредба 9/2011г. всяка опаковка да съдържа плодове от един сорт, почистени, без тъмни петна и дефекти по повърхността, сиропа - бистър без следи от утайка и стр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и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 цвят бял до кремав, без наличие на тричени части, мирис специфичен за пшеничния грис, без мирис на плесен и запарен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ухана пшениц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 цвят бял специфичен, мирис характерен за продукта, без мирис на плесен, запарено и друг несвойствен мири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улгу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ръчно почистен,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Грах сух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ял, ръчно почистен, без механични примеси гъгрици, реколта съответната годи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рял фасу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ял,ръчно почистен,без механични примеси гъгрици,реколта съответната годи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ещ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ръчно почистена, зряла,без механични примеси гъгрици, реколта съответната годи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Ори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ръчно почистен,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Овесени яд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специфичен, мирис характерен за продукта, без мирис на плесен, запарено и друг несвойствен мири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ос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специфичен, мирис характерен за продукта, без мирис на плесен, запарено и друг несвойствен мири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Царевица варена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без видими признаци за бумбаж и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утайка, цвят характерен за изделието, мирис на мухъл и кисел вкус не се до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л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 специфичен, мирис характерен за продукта, без мирис на плесен, запарено и друг несвойствен мири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highlight w:val="yellow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Захар кристалн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8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"Рафинирана бяла захар" или "Екстра бяла захар"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и ,сухи ,не слепени кристали с ясно изразени стени,цвят бял с блясък, вкус сладък, пълна разтворимос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удра заха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8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"Рафинирана бяла захар" или "Екстра бяла захар"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а, суха, не слепена, цвят бял с блясък, вкус сладък, пълна разтворимост, чужди примеси не се допуск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рашн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b w:val="false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bg-BG"/>
              </w:rPr>
              <w:t>"Бяло", "Добруджа" или"Типово"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бял; отлежало; мирис характерен за продукта - без мирис на мухъл, запарено и кисело;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рашно - пълнозърнест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3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характерен за продукта; отлежало; с високо съдържание на глутен; мирис характерен за продукта - без мирис на мухъл, запарено и кисело;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Нишес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вкус специфичен, прах с включени безвредни бои за хранителни цели, не се допуска смесването на отделни видове нишесте, боята да отговаря на аромата на есенцията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Какао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8 от Наредба 6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цвят светло кафяв, вкус характере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я за хляб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форма на паралелепипед,не лепнеща повърхност, цвят кремав със синкав оттенък, вкус и мирис специфични, консистенция плътна, слабо трошли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рапезна /изворна вода – 10л. туб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6, ал.1, т.1 от Наредба 6/2011г., със съдържание на флуор до 1,5 мг/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истра, без механични примес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Чай билков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41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филтър - цвят специфичен,без страничен мири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Оце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Жълто - оранжев до винено червен, бистър без утайка, кисел вкус характерен за оц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лънчогледово масло/оли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22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истро без утайки и примеси, цвят –светло жълт до златисто жълт, вкус и мирис характерн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о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42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трапезна, йодирана с калиев йодат цвят бял, вкус солен, страничен мирис не се допуска, механични примеси не се допуск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Изсушени плодов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5, ал.2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исти практически, не се допуска загнило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юсл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исти практически, не се допуска загнило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орн флейк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исти практически, не се допуска загнило, без видими странични примеси, без насекоми и други вредители, без повишена повърхностна влажност, без чужд мирис ил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Канел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ветло кафяв цвят, вкус леко нагарча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Магданоз, чесън,джоджен,целина, дивесил, копъ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ушени, фолирани пликчета, без механични примеси, без страничен мирис 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Дафинов лис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 xml:space="preserve">овални продълговати листа, цвят бледозелен до зелен, вкус и мирис специфичен, без мирис на мухъл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Чубриц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ез механични примеси, без страничен мирис и вку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Ванил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а, суха, не слепена, цвят бял с мирис характерен за продукта, пълна разтворимост, чужди примеси не се допуска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ода-бикарбона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а, суха, не слепена, цвят бял с мирис характерен за продукта, пълна разтворимост, чужди примеси не се допуска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Бакпулве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а, суха, не слепена, цвят бял с мирис характерен за продукта, пълна разтворимост, чужди примеси не се допуска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Лимонена киселин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Еднородна, суха, не слепена, цвят бял с мирис характерен за продукта, пълна разтворимост, чужди примеси не се допуска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1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челен мед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39 и чл.40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Продукт с леплива повърхност, еластичен, без признаци на захаросване, с характерен блясък, цвят характерен за ме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lang w:val="bg-BG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Боз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  <w:t>Съгласно чл.16, ал.1, т.6 от Наредба 9/2011г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 xml:space="preserve">С характерен вкус, цвят бежов, </w:t>
            </w:r>
            <w:r>
              <w:rPr>
                <w:rFonts w:cs="Arial" w:ascii="Arial" w:hAnsi="Arial"/>
                <w:b w:val="false"/>
                <w:color w:val="000000"/>
                <w:lang w:val="bg-BG"/>
              </w:rPr>
              <w:t>вкус и мирис приятен без страничен привкус, с натурални подсладит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tbl>
      <w:tblPr>
        <w:tblW w:w="97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3600"/>
        <w:gridCol w:w="540"/>
        <w:gridCol w:w="1260"/>
        <w:gridCol w:w="720"/>
        <w:gridCol w:w="1194"/>
      </w:tblGrid>
      <w:tr>
        <w:trPr>
          <w:trHeight w:val="25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ОБЩА ЦЕНА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Heading1"/>
        <w:ind w:right="23" w:firstLine="72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осочените количествата</w:t>
      </w:r>
      <w:r>
        <w:rPr>
          <w:b w:val="false"/>
          <w:sz w:val="22"/>
          <w:szCs w:val="22"/>
        </w:rPr>
        <w:t xml:space="preserve"> са приблизителни и необвързващи за Възложителя. Те могат да се завишават или намаляват в зависимост от посещаемостта на децата в детската градина. </w:t>
      </w:r>
    </w:p>
    <w:p>
      <w:pPr>
        <w:pStyle w:val="Normal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b w:val="false"/>
          <w:sz w:val="22"/>
          <w:szCs w:val="22"/>
          <w:lang w:val="bg-BG"/>
        </w:rPr>
        <w:t>/2/ Доставната цена на всеки продукт от посочените включва ДДС и всички други разходи по доставката франко посочените обекти.</w:t>
      </w:r>
    </w:p>
    <w:p>
      <w:pPr>
        <w:pStyle w:val="Normal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val="bg-BG"/>
        </w:rPr>
        <w:t xml:space="preserve">/3/ Договорната стойност от предмета на поръчката, спрямо ценовата оферта на кандидата е в размер на </w:t>
      </w:r>
      <w:r>
        <w:rPr>
          <w:color w:val="000000"/>
          <w:sz w:val="22"/>
          <w:szCs w:val="22"/>
          <w:lang w:val="bg-BG"/>
        </w:rPr>
        <w:t>………………….</w:t>
      </w:r>
      <w:r>
        <w:rPr>
          <w:b w:val="false"/>
          <w:color w:val="000000"/>
          <w:sz w:val="22"/>
          <w:szCs w:val="22"/>
          <w:lang w:val="bg-BG"/>
        </w:rPr>
        <w:t xml:space="preserve"> лв. без ДДС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/4/ Така фиксираните цени за отделните продукти са постоянни за срока на действие на договора и основа за изчисляване стойността на доставките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>Чл.5. Заплащането на доставените хранителни продукти се извършва по банков път с платежно нареждане, въз основа на издадени фактури в срок до</w:t>
      </w:r>
      <w:r>
        <w:rPr>
          <w:b w:val="false"/>
          <w:i/>
          <w:color w:val="000000"/>
          <w:sz w:val="22"/>
          <w:szCs w:val="22"/>
          <w:lang w:val="bg-BG"/>
        </w:rPr>
        <w:t xml:space="preserve"> …………… </w:t>
      </w:r>
      <w:r>
        <w:rPr>
          <w:b w:val="false"/>
          <w:color w:val="000000"/>
          <w:sz w:val="22"/>
          <w:szCs w:val="22"/>
          <w:lang w:val="bg-BG"/>
        </w:rPr>
        <w:t>дни след доставката, по банковата   сметка на ИЗПЪЛНИТЕЛЯ, банков код....................................................</w:t>
      </w:r>
      <w:r>
        <w:rPr>
          <w:b w:val="false"/>
          <w:color w:val="000000"/>
          <w:sz w:val="22"/>
          <w:szCs w:val="22"/>
          <w:lang w:val="ru-RU"/>
        </w:rPr>
        <w:t>, бик код ........</w:t>
      </w:r>
      <w:r>
        <w:rPr>
          <w:b w:val="false"/>
          <w:color w:val="000000"/>
          <w:sz w:val="22"/>
          <w:szCs w:val="22"/>
          <w:lang w:val="bg-BG"/>
        </w:rPr>
        <w:t>………… при</w:t>
      </w:r>
      <w:r>
        <w:rPr>
          <w:b w:val="false"/>
          <w:color w:val="000000"/>
          <w:sz w:val="22"/>
          <w:szCs w:val="22"/>
          <w:lang w:val="ru-RU"/>
        </w:rPr>
        <w:t xml:space="preserve"> </w:t>
      </w:r>
      <w:r>
        <w:rPr>
          <w:b w:val="false"/>
          <w:color w:val="000000"/>
          <w:sz w:val="22"/>
          <w:szCs w:val="22"/>
          <w:lang w:val="bg-BG"/>
        </w:rPr>
        <w:t>банка……………….....………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Heading5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ІV. ПРАВА И ЗАДЪЛЖЕНИЯ НА ИЗПЪЛНИТЕЛ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2"/>
        <w:ind w:firstLine="720"/>
        <w:rPr>
          <w:sz w:val="22"/>
          <w:szCs w:val="22"/>
          <w:lang w:val="ru-RU"/>
        </w:rPr>
      </w:pPr>
      <w:r>
        <w:rPr>
          <w:sz w:val="22"/>
          <w:szCs w:val="22"/>
        </w:rPr>
        <w:t>Чл.6 ИЗПЪЛНИТЕЛЯТ има право да получи договорената цена за доставените продукти, съгласно сроковете и условията на раздел Ш на договора.</w:t>
      </w:r>
    </w:p>
    <w:p>
      <w:pPr>
        <w:pStyle w:val="2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Чл.7. ИЗПЪЛНИТЕЛЯТ се задължава да издава надлежно фактури за всяка доставк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 w:val="false"/>
          <w:color w:val="000000"/>
          <w:sz w:val="22"/>
          <w:szCs w:val="22"/>
          <w:lang w:val="bg-BG"/>
        </w:rPr>
        <w:t>Чл.8 /1/ ИЗПЪЛНИТЕЛЯТ доставя хранителните продукти до посоченият от ВЪЗЛОЖИТЕЛЯ  обект, съгласно писмена заявка, в указания в нея срок.</w:t>
      </w:r>
    </w:p>
    <w:p>
      <w:pPr>
        <w:pStyle w:val="Normal"/>
        <w:spacing w:lineRule="auto" w:line="266"/>
        <w:ind w:firstLine="708"/>
        <w:jc w:val="both"/>
        <w:textAlignment w:val="center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8"/>
        <w:jc w:val="both"/>
        <w:textAlignment w:val="center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/2/ </w:t>
      </w:r>
      <w:r>
        <w:rPr>
          <w:b w:val="false"/>
          <w:sz w:val="22"/>
          <w:szCs w:val="22"/>
        </w:rPr>
        <w:t>Доставяните храни</w:t>
      </w:r>
      <w:r>
        <w:rPr>
          <w:b w:val="false"/>
          <w:sz w:val="22"/>
          <w:szCs w:val="22"/>
          <w:lang w:val="bg-BG"/>
        </w:rPr>
        <w:t xml:space="preserve"> и суровини трябва </w:t>
      </w:r>
      <w:r>
        <w:rPr>
          <w:b w:val="false"/>
          <w:sz w:val="22"/>
          <w:szCs w:val="22"/>
        </w:rPr>
        <w:t xml:space="preserve">да отговарят на </w:t>
      </w:r>
      <w:r>
        <w:rPr>
          <w:b w:val="false"/>
          <w:sz w:val="22"/>
          <w:szCs w:val="22"/>
          <w:lang w:val="bg-BG"/>
        </w:rPr>
        <w:t xml:space="preserve">изискванията за безопасност и качество, регламентирани в европейското и национално законодателство, съгласно </w:t>
      </w:r>
      <w:r>
        <w:rPr>
          <w:b w:val="false"/>
          <w:sz w:val="22"/>
          <w:szCs w:val="22"/>
        </w:rPr>
        <w:t>изисквания</w:t>
      </w:r>
      <w:r>
        <w:rPr>
          <w:b w:val="false"/>
          <w:sz w:val="22"/>
          <w:szCs w:val="22"/>
          <w:lang w:val="bg-BG"/>
        </w:rPr>
        <w:t>та</w:t>
      </w:r>
      <w:r>
        <w:rPr>
          <w:b w:val="false"/>
          <w:sz w:val="22"/>
          <w:szCs w:val="22"/>
        </w:rPr>
        <w:t xml:space="preserve"> на </w:t>
      </w:r>
      <w:r>
        <w:rPr>
          <w:b w:val="false"/>
          <w:bCs w:val="false"/>
          <w:sz w:val="22"/>
          <w:szCs w:val="22"/>
        </w:rPr>
        <w:t>Наредба № 6 от 10.08.2011г. за здравословно хранене на децата на възраст от 3 до 7 години в детски заведения</w:t>
      </w:r>
      <w:r>
        <w:rPr>
          <w:b w:val="false"/>
          <w:bCs w:val="false"/>
          <w:sz w:val="22"/>
          <w:szCs w:val="22"/>
          <w:lang w:val="bg-BG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на МЗ и </w:t>
      </w:r>
      <w:r>
        <w:rPr>
          <w:b w:val="false"/>
          <w:sz w:val="22"/>
          <w:szCs w:val="22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 на МЗХ</w:t>
      </w:r>
      <w:r>
        <w:rPr>
          <w:b w:val="false"/>
          <w:sz w:val="22"/>
          <w:szCs w:val="22"/>
          <w:lang w:val="bg-BG"/>
        </w:rPr>
        <w:t>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b w:val="false"/>
          <w:sz w:val="22"/>
          <w:szCs w:val="22"/>
          <w:lang w:val="bg-BG"/>
        </w:rPr>
        <w:tab/>
        <w:t xml:space="preserve">/3/ Всяка партида храни да се придружава от документ, удостоверяващ произхода на храната, и документ за качество и безопасност </w:t>
      </w:r>
      <w:r>
        <w:rPr>
          <w:b w:val="false"/>
          <w:color w:val="000000"/>
          <w:sz w:val="22"/>
          <w:szCs w:val="22"/>
          <w:lang w:val="bg-BG"/>
        </w:rPr>
        <w:t>/ветеринарномедицинско свидетелство и експертен лист за продуктите от животински произход и сертификат за произход и качество за всички хранителни продукти/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 w:val="false"/>
          <w:color w:val="000000"/>
          <w:sz w:val="22"/>
          <w:szCs w:val="22"/>
          <w:lang w:val="bg-BG"/>
        </w:rPr>
        <w:t xml:space="preserve">/4/ Доставките трябва да се извършват при спазване на всички санитарно-хигиенни изисквания за транспортиране при спазване изискванията на </w:t>
      </w:r>
      <w:r>
        <w:rPr>
          <w:b w:val="false"/>
          <w:color w:val="000000"/>
          <w:sz w:val="22"/>
          <w:szCs w:val="22"/>
        </w:rPr>
        <w:t>Наредбата</w:t>
      </w:r>
      <w:r>
        <w:rPr>
          <w:b w:val="false"/>
          <w:color w:val="000000"/>
          <w:sz w:val="22"/>
          <w:szCs w:val="22"/>
          <w:lang w:val="bg-BG"/>
        </w:rPr>
        <w:t xml:space="preserve"> за хигиена на храните.</w:t>
      </w:r>
    </w:p>
    <w:p>
      <w:pPr>
        <w:pStyle w:val="Normal"/>
        <w:spacing w:lineRule="auto" w:line="266"/>
        <w:ind w:firstLine="708"/>
        <w:jc w:val="both"/>
        <w:textAlignment w:val="center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ab/>
        <w:t xml:space="preserve">/5/ </w:t>
      </w:r>
      <w:r>
        <w:rPr>
          <w:b w:val="false"/>
          <w:color w:val="000000"/>
          <w:sz w:val="22"/>
          <w:szCs w:val="22"/>
        </w:rPr>
        <w:t xml:space="preserve">Пакетираните </w:t>
      </w:r>
      <w:r>
        <w:rPr>
          <w:b w:val="false"/>
          <w:color w:val="000000"/>
          <w:sz w:val="22"/>
          <w:szCs w:val="22"/>
          <w:lang w:val="bg-BG"/>
        </w:rPr>
        <w:t>продукти,</w:t>
      </w:r>
      <w:r>
        <w:rPr>
          <w:b w:val="false"/>
          <w:color w:val="000000"/>
          <w:sz w:val="22"/>
          <w:szCs w:val="22"/>
        </w:rPr>
        <w:t xml:space="preserve"> трябва да </w:t>
      </w:r>
      <w:r>
        <w:rPr>
          <w:b w:val="false"/>
          <w:color w:val="000000"/>
          <w:sz w:val="22"/>
          <w:szCs w:val="22"/>
          <w:lang w:val="bg-BG"/>
        </w:rPr>
        <w:t xml:space="preserve">бъдат с ненарушена цялост, с етикети на български език и да съдържат информация за вида на стоката, производителя, качеството, датата на производство и срока на годност, </w:t>
      </w:r>
      <w:r>
        <w:rPr>
          <w:b w:val="false"/>
          <w:color w:val="000000"/>
          <w:sz w:val="22"/>
          <w:szCs w:val="22"/>
        </w:rPr>
        <w:t xml:space="preserve">съгласно Наредбата за изискванията за етикетиране и представяне на храните.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ab/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ab/>
      </w:r>
      <w:r>
        <w:rPr>
          <w:color w:val="000000"/>
          <w:sz w:val="22"/>
          <w:szCs w:val="22"/>
          <w:lang w:val="bg-BG"/>
        </w:rPr>
        <w:t>V. ПРАВА И ЗАДЪЛЖЕНИЯ НА ВЪЗЛОЖИТЕЛЯ</w:t>
      </w:r>
    </w:p>
    <w:p>
      <w:pPr>
        <w:pStyle w:val="Normal"/>
        <w:widowControl/>
        <w:shd w:fill="FFFFFF" w:val="clear"/>
        <w:ind w:left="720"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Чл.9 /1/ Доставените продукти се приемат от упълномощено лице на ВЪЗЛОЖИТЕЛЯ срещу издаване на стокова разписка, след като се увери, че доставката отговаря на всички нормативни изисквания и на условията на този договор и е придружена с необходимите документ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 xml:space="preserve">       </w:t>
      </w:r>
      <w:r>
        <w:rPr>
          <w:b w:val="false"/>
          <w:color w:val="000000"/>
          <w:sz w:val="22"/>
          <w:szCs w:val="22"/>
          <w:lang w:val="bg-BG"/>
        </w:rPr>
        <w:t>/2/ВЪЗЛОЖИТЕЛЯТ може да откаже да приеме доставката, когато не е придружена с документите по предходния член и ако тя не отговаря на горепосочените изисквания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 xml:space="preserve">       </w:t>
      </w:r>
      <w:r>
        <w:rPr>
          <w:b w:val="false"/>
          <w:color w:val="000000"/>
          <w:sz w:val="22"/>
          <w:szCs w:val="22"/>
          <w:lang w:val="bg-BG"/>
        </w:rPr>
        <w:t>/З/ При спор и съмнение в качеството на стоката се съставя протокол в присъствието и на двете страни за състоянието на продуктите и за предаване на проби за изследване от компетентните орган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 xml:space="preserve">Чл.10. </w:t>
      </w:r>
      <w:r>
        <w:rPr>
          <w:b w:val="false"/>
          <w:i/>
          <w:color w:val="000000"/>
          <w:sz w:val="22"/>
          <w:szCs w:val="22"/>
          <w:lang w:val="ru-RU"/>
        </w:rPr>
        <w:t xml:space="preserve">/1/ </w:t>
      </w:r>
      <w:r>
        <w:rPr>
          <w:b w:val="false"/>
          <w:color w:val="000000"/>
          <w:sz w:val="22"/>
          <w:szCs w:val="22"/>
          <w:lang w:val="bg-BG"/>
        </w:rPr>
        <w:t>ВЪЗЛОЖИТЕЛЯТ е длъжен, след като констатира отклонение в качеството на стоката, в срок до пет работни дни, но не по-късно от срока на годност на съответния продукт, да уведоми писмено ИЗПЪЛНИТЕЛЯ за недостатъците, за които не е знаел и не е могъл да узнае при приемането й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 xml:space="preserve">         </w:t>
      </w:r>
      <w:r>
        <w:rPr>
          <w:b w:val="false"/>
          <w:color w:val="000000"/>
          <w:sz w:val="22"/>
          <w:szCs w:val="22"/>
          <w:lang w:val="bg-BG"/>
        </w:rPr>
        <w:t>/2/ ВЪЗЛОЖИТЕЛЯТ има право да иска заместване на стоката с качествена или връщане на част от стойността, или да откаже да заплати част от стойността, ако е действал добросъвестно и е изпълнил задълженията си съобразно договора и закона.</w:t>
      </w:r>
    </w:p>
    <w:p>
      <w:pPr>
        <w:pStyle w:val="Normal"/>
        <w:widowControl/>
        <w:shd w:fill="FFFFFF" w:val="clear"/>
        <w:ind w:left="720"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VІ. САНКЦИИ И ОТГОВОРНОСТИ</w:t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Чл.11. ВЪЗЛОЖИТЕЛЯТ има право да прекрати договора  в случай на неизпълнение от страна на ИЗПЪЛНИТЕЛЯ на задълженията му по този договор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Чл.12. При забава на доставката от страна на ИЗПЪЛНИТЕЛЯ повече от 24 часа без да са налице обективни причини, посочени в протокол на двете страни, последният дължи неустойка в размер на 10 % от стойността на забавената доставк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Чл.13. ВЪЗЛОЖИТЕЛЯТ си запазва правото на рекламация и отказ от плащане, при установяване на отклонения в количеството и качеството на стоката въз основа на предоставените анализи и сертификати по условията на чл.7 от договор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Чл.14. При установяване на повече от две неизпълнения на заявки за доставка по количество или качество, ВЪЗЛОЖИТЕЛЯТ има право да прекрати договора.</w:t>
      </w:r>
    </w:p>
    <w:p>
      <w:pPr>
        <w:pStyle w:val="Normal"/>
        <w:widowControl/>
        <w:shd w:fill="FFFFFF" w:val="clear"/>
        <w:ind w:left="1440" w:hanging="0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1440" w:hanging="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left="1440" w:hanging="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VП. ПРЕКРАТЯВАНЕ НА ДОГОВОРА</w:t>
      </w:r>
    </w:p>
    <w:p>
      <w:pPr>
        <w:pStyle w:val="Normal"/>
        <w:widowControl/>
        <w:shd w:fill="FFFFFF" w:val="clear"/>
        <w:ind w:left="1440" w:hanging="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Чл.15. По взаимно  съгласие на страните, изразено писмено.</w:t>
      </w:r>
    </w:p>
    <w:p>
      <w:pPr>
        <w:pStyle w:val="Normal"/>
        <w:widowControl/>
        <w:shd w:fill="FFFFFF" w:val="clear"/>
        <w:ind w:firstLine="720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2"/>
          <w:szCs w:val="22"/>
          <w:lang w:val="bg-BG"/>
        </w:rPr>
        <w:t>Чл.16. От ВЪЗЛОЖИТЕЛЯ при настъпване на съществена промяна на обстоятелствата, които същият не е могъл да предвиди или предотврати, като писмено уведоми за това ИЗПЪЛНИТЕЛЯ с предизвестие от тридесет дни.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8"/>
        <w:ind w:left="2160" w:hanging="720"/>
        <w:rPr>
          <w:sz w:val="22"/>
          <w:szCs w:val="22"/>
        </w:rPr>
      </w:pPr>
      <w:r>
        <w:rPr>
          <w:sz w:val="22"/>
          <w:szCs w:val="22"/>
        </w:rPr>
        <w:t>VІІІ.ДРУГИ УСЛОВ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Чл.17. Периодичността на доставките на хранителните продукти се уговарят между страните допълнително за отделните видове продукт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Чл.18. Страните по договора не могат да го променят или допълват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За неуредените в настоящия договор въпроси се прилагат разпоредбите на Търговския закон, Закона за задълженията и договорите, и действащото българско законодателство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  <w:t>Настоящият договор се подписа в три еднообразни екземпляра по един за всяка от страните и един за регистъра, като неразделна част от него са :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График за изпълнение на поръчкат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val="bg-BG"/>
        </w:rPr>
        <w:t xml:space="preserve">Техническо предложение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color w:val="000000"/>
          <w:sz w:val="22"/>
          <w:szCs w:val="22"/>
          <w:lang w:val="bg-BG"/>
        </w:rPr>
        <w:t>Ценово предложение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ВЪЗЛОЖИТЕЛ:</w:t>
      </w:r>
      <w:r>
        <w:rPr>
          <w:sz w:val="22"/>
          <w:szCs w:val="22"/>
          <w:lang w:val="bg-BG"/>
        </w:rPr>
        <w:t xml:space="preserve">                                                           </w:t>
        <w:tab/>
        <w:t xml:space="preserve">ЗА </w:t>
      </w:r>
      <w:r>
        <w:rPr>
          <w:color w:val="000000"/>
          <w:sz w:val="22"/>
          <w:szCs w:val="22"/>
          <w:lang w:val="bg-BG"/>
        </w:rPr>
        <w:t>ИЗПЪЛНИТЕЛ: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ДИРЕКТОР НА ЦДГ № 2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"КАЛИНА МАЛИНА" НОВИ ПАЗАР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Калинка Чернева</w:t>
      </w: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ind w:right="-86" w:firstLine="90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right="-86" w:firstLine="9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86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ЧЕТНИК-СЧЕТОВОДИТЕЛ</w:t>
      </w:r>
    </w:p>
    <w:p>
      <w:pPr>
        <w:pStyle w:val="Normal"/>
        <w:ind w:right="-86" w:hanging="0"/>
        <w:jc w:val="both"/>
        <w:rPr>
          <w:vanish/>
        </w:rPr>
      </w:pPr>
      <w:r>
        <w:rPr>
          <w:sz w:val="22"/>
          <w:szCs w:val="22"/>
          <w:lang w:val="bg-BG"/>
        </w:rPr>
        <w:t>Марийка Бурджие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746" w:gutter="0" w:header="0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  <w:szCs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color w:val="000000"/>
      <w:sz w:val="37"/>
      <w:szCs w:val="37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b w:val="false"/>
      <w:bCs w:val="false"/>
      <w:color w:val="000000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color w:val="000000"/>
      <w:sz w:val="38"/>
      <w:szCs w:val="38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jc w:val="center"/>
      <w:outlineLvl w:val="4"/>
    </w:pPr>
    <w:rPr>
      <w:color w:val="000000"/>
      <w:sz w:val="29"/>
      <w:szCs w:val="29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b w:val="false"/>
      <w:bCs w:val="false"/>
      <w:color w:val="000000"/>
      <w:sz w:val="27"/>
      <w:szCs w:val="27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86" w:hanging="0"/>
      <w:jc w:val="right"/>
      <w:outlineLvl w:val="6"/>
    </w:pPr>
    <w:rPr>
      <w:color w:val="000000"/>
      <w:spacing w:val="-6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ind w:left="2160" w:hanging="720"/>
      <w:jc w:val="both"/>
      <w:outlineLvl w:val="7"/>
    </w:pPr>
    <w:rPr>
      <w:color w:val="000000"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4">
    <w:name w:val="Заглавие 4 Знак"/>
    <w:basedOn w:val="Style6"/>
    <w:qFormat/>
    <w:rPr>
      <w:b/>
      <w:bCs/>
      <w:color w:val="000000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both"/>
    </w:pPr>
    <w:rPr>
      <w:b w:val="false"/>
      <w:bCs w:val="false"/>
      <w:color w:val="000000"/>
      <w:sz w:val="22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720"/>
      <w:jc w:val="both"/>
    </w:pPr>
    <w:rPr>
      <w:b w:val="false"/>
      <w:bCs w:val="false"/>
      <w:color w:val="000000"/>
      <w:sz w:val="30"/>
      <w:szCs w:val="30"/>
      <w:lang w:val="bg-BG"/>
    </w:rPr>
  </w:style>
  <w:style w:type="paragraph" w:styleId="2">
    <w:name w:val="Основен текст 2"/>
    <w:basedOn w:val="Normal"/>
    <w:qFormat/>
    <w:pPr>
      <w:widowControl/>
      <w:shd w:fill="FFFFFF" w:val="clear"/>
      <w:jc w:val="both"/>
    </w:pPr>
    <w:rPr>
      <w:b w:val="false"/>
      <w:bCs w:val="false"/>
      <w:color w:val="000000"/>
      <w:sz w:val="30"/>
      <w:szCs w:val="30"/>
      <w:lang w:val="bg-BG"/>
    </w:rPr>
  </w:style>
  <w:style w:type="paragraph" w:styleId="3">
    <w:name w:val="Основен текст 3"/>
    <w:basedOn w:val="Normal"/>
    <w:qFormat/>
    <w:pPr>
      <w:widowControl/>
      <w:shd w:fill="FFFFFF" w:val="clear"/>
    </w:pPr>
    <w:rPr>
      <w:b w:val="false"/>
      <w:bCs w:val="false"/>
      <w:color w:val="000000"/>
      <w:sz w:val="27"/>
      <w:szCs w:val="27"/>
      <w:lang w:val="bg-BG"/>
    </w:rPr>
  </w:style>
  <w:style w:type="paragraph" w:styleId="21">
    <w:name w:val="Основен текст с отстъп 2"/>
    <w:basedOn w:val="Normal"/>
    <w:qFormat/>
    <w:pPr>
      <w:widowControl/>
      <w:shd w:fill="FFFFFF" w:val="clear"/>
      <w:ind w:firstLine="720"/>
      <w:jc w:val="both"/>
    </w:pPr>
    <w:rPr>
      <w:b w:val="false"/>
      <w:bCs w:val="false"/>
      <w:color w:val="000000"/>
      <w:sz w:val="28"/>
      <w:szCs w:val="28"/>
      <w:lang w:val="bg-BG"/>
    </w:rPr>
  </w:style>
  <w:style w:type="paragraph" w:styleId="31">
    <w:name w:val="Основен текст с отстъп 3"/>
    <w:basedOn w:val="Normal"/>
    <w:qFormat/>
    <w:pPr>
      <w:widowControl/>
      <w:shd w:fill="FFFFFF" w:val="clear"/>
      <w:ind w:left="720" w:firstLine="180"/>
    </w:pPr>
    <w:rPr>
      <w:color w:val="000000"/>
      <w:sz w:val="29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7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  <w:b w:val="false"/>
      <w:bCs w:val="false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44:00Z</dcterms:created>
  <dc:creator>USER</dc:creator>
  <dc:description/>
  <cp:keywords/>
  <dc:language>en-US</dc:language>
  <cp:lastModifiedBy>Acer</cp:lastModifiedBy>
  <cp:lastPrinted>2014-04-04T11:11:00Z</cp:lastPrinted>
  <dcterms:modified xsi:type="dcterms:W3CDTF">2014-08-07T13:17:00Z</dcterms:modified>
  <cp:revision>74</cp:revision>
  <dc:subject/>
  <dc:title>                                                                                                   </dc:title>
</cp:coreProperties>
</file>