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36195</wp:posOffset>
                </wp:positionV>
                <wp:extent cx="48094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_ЦЕЛОДНЕВНА ДЕТСК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ГРАДИ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№ 2 “КАЛИНА МАЛИН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900 гр.Нови пазар, община Нови пазар, област Шумен, ул.“Бачо Киро”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тел: 0537/22377,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4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rnev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b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_ЦЕЛОДНЕВНА ДЕТСК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ГРАДИ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№ 2 “КАЛИНА МАЛИН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900 гр.Нови пазар, община Нови пазар, област Шумен, ул.“Бачо Киро” №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тел: 0537/22377,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4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rnev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bv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1050925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876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73.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360" cy="876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</w:rPr>
        <w:t>ТЕХНИЧЕСКО ЗАДАНИЕ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  <w:br/>
        <w:t>(спецификации за изпълнение на услугат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"</w:t>
      </w:r>
      <w:r>
        <w:rPr>
          <w:b/>
          <w:bCs/>
        </w:rPr>
        <w:t xml:space="preserve">Доставка на хранителни продукти за ЦДГ № 2 </w:t>
      </w:r>
      <w:r>
        <w:rPr>
          <w:b/>
        </w:rPr>
        <w:t xml:space="preserve">"Калина Малина"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д Нови пазар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. Предмет на дейността</w:t>
      </w:r>
    </w:p>
    <w:p>
      <w:pPr>
        <w:pStyle w:val="Normal"/>
        <w:spacing w:before="100" w:after="100"/>
        <w:rPr/>
      </w:pPr>
      <w:r>
        <w:rPr>
          <w:b/>
        </w:rPr>
        <w:t>"</w:t>
      </w:r>
      <w:r>
        <w:rPr>
          <w:b/>
          <w:bCs/>
        </w:rPr>
        <w:t xml:space="preserve">Доставка на хранителни продукти за ЦДГ № 2 </w:t>
      </w:r>
      <w:r>
        <w:rPr>
          <w:b/>
        </w:rPr>
        <w:t>"Калина Малина" град Нови пазар"</w:t>
      </w:r>
      <w:r>
        <w:rPr/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ІІ. Обем на извършваната усл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Доставка на хранителни продукти за ЦД</w:t>
      </w:r>
      <w:r>
        <w:rPr>
          <w:lang w:val="be-BY"/>
        </w:rPr>
        <w:t>Г № 2 “Калина Малина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рганизиране на транспортирането на хранителните продукти – минимум два пъти в седмицата в часови диапазон от 7.00 до 13.00 ча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>Доставката на хляб се извършва всеки д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рганизиране на товаро-разтоварните работи на доставените хранителни продукти и тяхното правилно съхра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Срокът за изпълнение на поръчката</w:t>
      </w:r>
    </w:p>
    <w:p>
      <w:pPr>
        <w:pStyle w:val="Normal"/>
        <w:jc w:val="both"/>
        <w:rPr/>
      </w:pPr>
      <w:r>
        <w:rPr/>
        <w:t>Срокът за изпълнение на поръчката е 24 (двадесет и четири)</w:t>
      </w:r>
      <w:r>
        <w:rPr>
          <w:lang w:val="be-BY"/>
        </w:rPr>
        <w:t xml:space="preserve"> месеца</w:t>
      </w:r>
      <w:r>
        <w:rPr/>
        <w:t xml:space="preserve">. Изпълнението на поръчката започва от датата на подписване на договор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 Изисквания при доставката на хранителните продук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анителни продукти и храни да се доставят с придружаващи ги сертификати и документи, доказващи добиването и производството им по съответните БДС с информация за тяхното производство и качество, съпроводено с опаковане, етикиране и представяне, за тяхната безопасност, транспорт и съхранение, уредено със Закон за храните /обн. ДВ, бр. 90/1999 и последващите изменения в същия/, Наредба № 6 от 10.08.2011г. за здравословно хранене на децата на възраст от 3 до 7 години в детските заведения на МЗ, Наредба № 9 от 16.09.2011г. за специфичните изисквания към безопасността и качеството на храните, предлагани в детските заведения и училищата на МЗХ и другите действащи нормативни акто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Хранителните продукти да се доставят от Изпълнителя, от предприятия производители или дистрибутори, регистрирани по Закона за хранит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аковките и използваните транспортни средства не трябва да дават възможност за промяна на външния вид, мириса, вкуса и състава на храната,   както и за преминаване на чужди и опасни за здравето на потребителя вещ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аковките на  предварително пакетираните храни да са с ненарушена цялост  в съответствие със Закона за хран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тикетирането и представянето на храните да отговарят на изискванията на Наредба за изискванията за етикетирането и представянето на храните (ДВ бр. 62/ 2000 г, изм. и доп. Бр. 84/ 2013 г.), Наредба № 23/ 2001 г. за условията и изискванията за представяне на хранителна информация при етикетирането на храните (ДВ бр. 53/ 2001 г., изм. и доп. бр. 41/ 2005 г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анителните продукти да се доставят с автомобили, притежаващи Удостоверения за регистрация на транспортно средство от компетентен орган съгласно изискванията на Закона за ветеринарномедицинската дейност, Наредба № 5/ 25.05.2006 г. за хигиената на храните на МЗ и МЗГ и действащите нормативни акт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. Място на доставка на храните </w:t>
      </w:r>
    </w:p>
    <w:p>
      <w:pPr>
        <w:pStyle w:val="Normal"/>
        <w:jc w:val="both"/>
        <w:rPr>
          <w:lang w:val="be-BY"/>
        </w:rPr>
      </w:pPr>
      <w:r>
        <w:rPr/>
        <w:t>Мястото на доставка на храните да бъдат складовите помещения на ЦД</w:t>
      </w:r>
      <w:r>
        <w:rPr>
          <w:lang w:val="be-BY"/>
        </w:rPr>
        <w:t>Г № 2 “Калина Малина”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икновен 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sz w:val="28"/>
    </w:rPr>
  </w:style>
  <w:style w:type="paragraph" w:styleId="3">
    <w:name w:val="Основен текст с отстъп 3"/>
    <w:basedOn w:val="Normal"/>
    <w:qFormat/>
    <w:pPr>
      <w:ind w:firstLine="708"/>
      <w:jc w:val="both"/>
    </w:pPr>
    <w:rPr>
      <w:b/>
      <w:sz w:val="28"/>
    </w:rPr>
  </w:style>
  <w:style w:type="paragraph" w:styleId="21">
    <w:name w:val="Основен текст 2"/>
    <w:basedOn w:val="Normal"/>
    <w:qFormat/>
    <w:pPr/>
    <w:rPr>
      <w:b/>
      <w:sz w:val="28"/>
      <w:u w:val="single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CharCharCharChar">
    <w:name w:val="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lang w:val="pl-PL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42:00Z</dcterms:created>
  <dc:creator>1</dc:creator>
  <dc:description/>
  <cp:keywords/>
  <dc:language>en-US</dc:language>
  <cp:lastModifiedBy>Acer</cp:lastModifiedBy>
  <cp:lastPrinted>2013-07-15T09:33:00Z</cp:lastPrinted>
  <dcterms:modified xsi:type="dcterms:W3CDTF">2014-08-07T13:05:00Z</dcterms:modified>
  <cp:revision>30</cp:revision>
  <dc:subject/>
  <dc:title>ТЕХНИЧЕСКО ЗАДАНИЕ</dc:title>
</cp:coreProperties>
</file>